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th Carolina 6-Point Lesson Pla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939"/>
      </w:tblGrid>
      <w:tr>
        <w:trPr>
          <w:trHeight w:val="32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ubject: Math Grade 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: Shapes</w:t>
            </w:r>
          </w:p>
        </w:tc>
      </w:tr>
      <w:tr>
        <w:trPr>
          <w:trHeight w:val="3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: Kelly, Jennifer, Sherrod, Roslyn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9-2-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900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C Standard Course of Study Objective: </w:t>
            </w: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b w:val="false"/>
              </w:rPr>
              <w:t>5.02</w:t>
            </w:r>
            <w:r>
              <w:rPr/>
              <w:t xml:space="preserve">     Use Venn diagrams to illustrate similarities and differences in two se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716"/>
        <w:gridCol w:w="4245"/>
      </w:tblGrid>
      <w:tr>
        <w:trPr>
          <w:trHeight w:val="54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ctivities and Setting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 and Time</w:t>
            </w:r>
          </w:p>
        </w:tc>
      </w:tr>
      <w:tr>
        <w:trPr>
          <w:trHeight w:val="135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Focus and Review (Establish prior knowledge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shape names and number of side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pe cut outs. 2 minutes</w:t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 Statement (Inform student of objectives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day you will use a Venn diagram to show similarities and differences in shapes.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  1 minute</w:t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Teacher Input (Present tasks, information, and guidance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Venn diagram and how it is used.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board, and drawing of Venn diagram. 5 minutes</w:t>
            </w:r>
          </w:p>
        </w:tc>
      </w:tr>
      <w:tr>
        <w:trPr>
          <w:trHeight w:val="16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Guided Practice (Elicit performance, provide assessment and feedback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 guide the class as a whole in completing a Venn diagram.  Call on many students and discuss as a class why things are placed in certain spaces.  One circle will be small, the other circle will be blue, and small blue objects will go in the center.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artboard, Venn diagram websit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shodor.org/interactivate1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activities/venndia/index.ht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Independent Practice -- Seatwork and Homework (Retention and transfer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lassification in each circle will change.  Students will come up to the smartboard one at a time and put two shapes in the proper location.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board, Venn diagram web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shodor.org/interactivate1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activities/venndia/index.ht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s</w:t>
            </w:r>
          </w:p>
        </w:tc>
      </w:tr>
      <w:tr>
        <w:trPr>
          <w:trHeight w:val="17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Closure (Plan for maintenance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question: What did you learn about the Venn diagram and how it works?  (Answer will be written)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 5 minu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01:00Z</dcterms:created>
  <dc:creator>greeneac</dc:creator>
  <dc:description/>
  <cp:keywords/>
  <dc:language>en-US</dc:language>
  <cp:lastModifiedBy>kelly morton</cp:lastModifiedBy>
  <dcterms:modified xsi:type="dcterms:W3CDTF">2010-08-31T16:03:00Z</dcterms:modified>
  <cp:revision>3</cp:revision>
  <dc:subject/>
  <dc:title>North Carolina 6 Point Lesson Plan</dc:title>
</cp:coreProperties>
</file>